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е обще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 5 класс (базовый уровень), В.В. Пасечник. Серия «Линия жизни»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: 6 класс (базовый уровень), В.В. Пасечник. Серия «Линия жизни»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 7 класс(базовый уровень), В.В. Пасечник Серия «Линия жизни»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8 класс(базовый уровень),В.В. Пасечник Серия «Линия жизни»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. 9 класс(базовый уровень),В.В. Пасечник Серия «Линия жизни»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8"/>
        </w:rPr>
      </w:pPr>
      <w:r>
        <w:rPr>
          <w:rFonts w:eastAsia="Calibri"/>
          <w:bCs/>
          <w:sz w:val="24"/>
          <w:szCs w:val="28"/>
        </w:rPr>
      </w:r>
    </w:p>
    <w:p>
      <w:pPr>
        <w:pStyle w:val="Normal"/>
        <w:spacing w:lineRule="auto" w:line="27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lineRule="auto" w:line="276" w:before="6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По учебному плану МОУ «Лямбирская СОШ №2» 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 по 2 часа в неделю). 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31:00Z</dcterms:created>
  <dc:creator>Windows User</dc:creator>
  <dc:description/>
  <cp:keywords/>
  <dc:language>en-US</dc:language>
  <cp:lastModifiedBy>user</cp:lastModifiedBy>
  <dcterms:modified xsi:type="dcterms:W3CDTF">2023-10-31T07:49:00Z</dcterms:modified>
  <cp:revision>3</cp:revision>
  <dc:subject/>
  <dc:title/>
</cp:coreProperties>
</file>